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8"/>
          <w:szCs w:val="28"/>
        </w:rPr>
        <w:tab/>
        <w:t>При</w:t>
        <w:tab/>
      </w:r>
      <w:r>
        <w:rPr>
          <w:rFonts w:cs="ISOCPEUR" w:ascii="ISOCPEUR" w:hAnsi="ISOCPEUR"/>
          <w:b/>
          <w:i/>
          <w:color w:val="FFFFFF"/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0"/>
          <w:szCs w:val="20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г.Трехгорного Челябинской обл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right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0"/>
          <w:szCs w:val="20"/>
        </w:rPr>
        <w:t>№</w:t>
      </w:r>
      <w:r>
        <w:rPr>
          <w:rFonts w:eastAsia="ISOCPEUR" w:cs="ISOCPEUR" w:ascii="ISOCPEUR" w:hAnsi="ISOCPEUR"/>
          <w:b/>
          <w:i/>
          <w:color w:val="FFFFFF"/>
          <w:sz w:val="20"/>
          <w:szCs w:val="20"/>
        </w:rPr>
        <w:t xml:space="preserve"> </w:t>
      </w:r>
      <w:r>
        <w:rPr>
          <w:rFonts w:cs="ISOCPEUR" w:ascii="ISOCPEUR" w:hAnsi="ISOCPEUR"/>
          <w:b/>
          <w:i/>
          <w:color w:val="FFFFFF"/>
          <w:sz w:val="20"/>
          <w:szCs w:val="20"/>
        </w:rPr>
        <w:t>____от  «___» ________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olor w:val="FFFFFF"/>
          <w:sz w:val="28"/>
          <w:szCs w:val="28"/>
        </w:rPr>
      </w:pPr>
      <w:r>
        <w:rPr>
          <w:rFonts w:cs="ISOCPEUR" w:ascii="ISOCPEUR" w:hAnsi="ISOCPEUR"/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eastAsia="ISOCPEUR" w:cs="ISOCPEUR" w:ascii="ISOCPEUR" w:hAnsi="ISOCPEUR"/>
          <w:b/>
          <w:i/>
          <w:sz w:val="28"/>
          <w:szCs w:val="28"/>
        </w:rPr>
        <w:t xml:space="preserve"> </w:t>
      </w:r>
      <w:r>
        <w:rPr>
          <w:rFonts w:cs="ISOCPEUR" w:ascii="ISOCPEUR" w:hAnsi="ISOCPEUR"/>
          <w:b/>
          <w:i/>
          <w:sz w:val="28"/>
          <w:szCs w:val="28"/>
        </w:rPr>
        <w:t>«ГЕОИЗЫСКАНИЯ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ISOCPEUR" w:hAnsi="ISOCPEUR" w:cs="ISOCPEUR"/>
          <w:b/>
          <w:b/>
          <w:i/>
          <w:i/>
          <w:sz w:val="30"/>
          <w:szCs w:val="30"/>
        </w:rPr>
      </w:pPr>
      <w:r>
        <w:rPr>
          <w:rFonts w:cs="ISOCPEUR" w:ascii="ISOCPEUR" w:hAnsi="ISOCPEUR"/>
          <w:b/>
          <w:i/>
          <w:sz w:val="30"/>
          <w:szCs w:val="30"/>
        </w:rPr>
      </w:r>
    </w:p>
    <w:p>
      <w:pPr>
        <w:pStyle w:val="Normal"/>
        <w:jc w:val="right"/>
        <w:rPr>
          <w:rFonts w:ascii="ISOCPEUR" w:hAnsi="ISOCPEUR" w:cs="ISOCPEUR"/>
          <w:i/>
          <w:i/>
          <w:sz w:val="30"/>
          <w:szCs w:val="30"/>
        </w:rPr>
      </w:pPr>
      <w:r>
        <w:rPr>
          <w:rFonts w:cs="ISOCPEUR" w:ascii="ISOCPEUR" w:hAnsi="ISOCPEUR"/>
          <w:i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284"/>
        <w:jc w:val="center"/>
        <w:rPr>
          <w:rFonts w:ascii="ISOCPEUR" w:hAnsi="ISOCPEUR" w:cs="ISOCPEUR"/>
          <w:b/>
          <w:b/>
          <w:i/>
          <w:i/>
          <w:sz w:val="38"/>
          <w:szCs w:val="38"/>
        </w:rPr>
      </w:pPr>
      <w:r>
        <w:rPr>
          <w:rFonts w:cs="ISOCPEUR" w:ascii="ISOCPEUR" w:hAnsi="ISOCPEUR"/>
          <w:b/>
          <w:i/>
          <w:sz w:val="38"/>
          <w:szCs w:val="38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  <w:t xml:space="preserve">многоэтажной застройки в границах улиц Гагарина, Майская Площадь 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</w:rPr>
      </w:pPr>
      <w:r>
        <w:rPr>
          <w:rFonts w:cs="ISOCPEUR" w:ascii="ISOCPEUR" w:hAnsi="ISOCPEUR"/>
          <w:b/>
          <w:i/>
        </w:rPr>
        <w:t>г. Катав-Ивановск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  <w:t>Основная часть проекта межевания территории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0815</wp:posOffset>
            </wp:positionH>
            <wp:positionV relativeFrom="paragraph">
              <wp:posOffset>271780</wp:posOffset>
            </wp:positionV>
            <wp:extent cx="1884680" cy="1804670"/>
            <wp:effectExtent l="0" t="0" r="0" b="0"/>
            <wp:wrapNone/>
            <wp:docPr id="1" name="Рисунок 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SOCPEUR" w:ascii="ISOCPEUR" w:hAnsi="ISOCPEUR"/>
          <w:b/>
          <w:i/>
          <w:sz w:val="26"/>
          <w:szCs w:val="26"/>
        </w:rPr>
        <w:t>часть 1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Директор</w:t>
        <w:tab/>
        <w:tab/>
        <w:tab/>
        <w:tab/>
        <w:tab/>
        <w:tab/>
        <w:t>В.И. Евдокимов</w:t>
      </w:r>
    </w:p>
    <w:p>
      <w:pPr>
        <w:pStyle w:val="Normal"/>
        <w:ind w:firstLine="708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г.Трехгорный, 2019</w:t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>
          <w:rFonts w:ascii="ISOCPEUR" w:hAnsi="ISOCPEUR" w:cs="ISOCPEUR"/>
          <w:b w:val="false"/>
          <w:b w:val="false"/>
          <w:sz w:val="26"/>
          <w:szCs w:val="26"/>
        </w:rPr>
      </w:pPr>
      <w:r>
        <w:rPr>
          <w:rFonts w:cs="ISOCPEUR" w:ascii="ISOCPEUR" w:hAnsi="ISOCPEUR"/>
          <w:i w:val="false"/>
          <w:sz w:val="26"/>
          <w:szCs w:val="26"/>
        </w:rPr>
        <w:t>Состав проекта</w:t>
      </w:r>
      <w:r>
        <w:rPr>
          <w:rFonts w:cs="ISOCPEUR" w:ascii="ISOCPEUR" w:hAnsi="ISOCPEUR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i w:val="false"/>
          <w:sz w:val="26"/>
          <w:szCs w:val="26"/>
        </w:rPr>
        <w:t>3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ISOCPEUR" w:ascii="ISOCPEUR" w:hAnsi="ISOCPEUR"/>
          <w:i w:val="false"/>
          <w:sz w:val="26"/>
          <w:szCs w:val="26"/>
        </w:rPr>
        <w:t>1</w:t>
        <w:tab/>
        <w:t>Общая часть</w:t>
        <w:tab/>
        <w:tab/>
        <w:tab/>
        <w:tab/>
        <w:tab/>
        <w:tab/>
        <w:tab/>
        <w:tab/>
        <w:tab/>
        <w:t>4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ind w:left="708" w:hanging="708"/>
        <w:rPr>
          <w:rFonts w:ascii="ISOCPEUR" w:hAnsi="ISOCPEUR" w:cs="ISOCPEUR"/>
          <w:i w:val="false"/>
          <w:i w:val="false"/>
          <w:sz w:val="26"/>
          <w:szCs w:val="26"/>
        </w:rPr>
      </w:pPr>
      <w:r>
        <w:rPr>
          <w:rFonts w:cs="ISOCPEUR" w:ascii="ISOCPEUR" w:hAnsi="ISOCPEUR"/>
          <w:i w:val="false"/>
          <w:sz w:val="26"/>
          <w:szCs w:val="26"/>
        </w:rPr>
        <w:t>2</w:t>
      </w:r>
      <w:r>
        <w:rPr>
          <w:rFonts w:cs="ISOCPEUR" w:ascii="ISOCPEUR" w:hAnsi="ISOCPEUR"/>
          <w:b w:val="false"/>
          <w:i w:val="false"/>
          <w:sz w:val="26"/>
          <w:szCs w:val="26"/>
        </w:rPr>
        <w:tab/>
      </w:r>
      <w:r>
        <w:rPr>
          <w:rFonts w:cs="ISOCPEUR" w:ascii="ISOCPEUR" w:hAnsi="ISOCPEUR"/>
          <w:i w:val="false"/>
          <w:sz w:val="26"/>
          <w:szCs w:val="26"/>
        </w:rPr>
        <w:t>Градостроительный анализ территории</w:t>
        <w:tab/>
        <w:tab/>
        <w:tab/>
        <w:tab/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sz w:val="26"/>
        </w:rPr>
      </w:pPr>
      <w:r>
        <w:rPr>
          <w:rFonts w:cs="ISOCPEUR" w:ascii="ISOCPEUR" w:hAnsi="ISOCPEUR"/>
          <w:sz w:val="26"/>
        </w:rPr>
        <w:t>2.1</w:t>
        <w:tab/>
        <w:t>Функционально-планировочная организация территории</w:t>
        <w:tab/>
        <w:br/>
        <w:t>проектирования</w:t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720"/>
        <w:rPr>
          <w:rFonts w:ascii="ISOCPEUR" w:hAnsi="ISOCPEUR" w:cs="ISOCPEUR"/>
          <w:sz w:val="26"/>
        </w:rPr>
      </w:pPr>
      <w:r>
        <w:rPr>
          <w:rFonts w:cs="ISOCPEUR" w:ascii="ISOCPEUR" w:hAnsi="ISOCPEUR"/>
          <w:sz w:val="26"/>
        </w:rPr>
        <w:t>2.2</w:t>
        <w:tab/>
        <w:t>Действующая система землепользования</w:t>
        <w:tab/>
        <w:tab/>
        <w:tab/>
        <w:t>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  <w:sz w:val="26"/>
        </w:rPr>
      </w:pPr>
      <w:r>
        <w:rPr>
          <w:rFonts w:cs="ISOCPEUR" w:ascii="ISOCPEUR" w:hAnsi="ISOCPEUR"/>
          <w:b/>
          <w:sz w:val="26"/>
        </w:rPr>
        <w:t>3</w:t>
        <w:tab/>
        <w:t>Проектные решения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rFonts w:ascii="ISOCPEUR" w:hAnsi="ISOCPEUR" w:cs="ISOCPEUR"/>
          <w:sz w:val="26"/>
        </w:rPr>
      </w:pPr>
      <w:r>
        <w:rPr>
          <w:rFonts w:cs="ISOCPEUR" w:ascii="ISOCPEUR" w:hAnsi="ISOCPEUR"/>
          <w:sz w:val="26"/>
        </w:rPr>
        <w:t>3.1</w:t>
        <w:tab/>
        <w:t>Порядок формирования границ земельных участков</w:t>
        <w:tab/>
        <w:tab/>
        <w:t>1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ISOCPEUR" w:hAnsi="ISOCPEUR" w:cs="ISOCPEUR"/>
          <w:b/>
          <w:b/>
        </w:rPr>
      </w:pPr>
      <w:r>
        <w:rPr>
          <w:rFonts w:cs="ISOCPEUR" w:ascii="ISOCPEUR" w:hAnsi="ISOCPEUR"/>
          <w:b/>
        </w:rPr>
        <w:t>4</w:t>
        <w:tab/>
        <w:t>Основные технико-экономические показатели проекта планировки  и межевания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ISOCPEUR" w:hAnsi="ISOCPEUR" w:cs="ISOCPEUR"/>
          <w:sz w:val="26"/>
        </w:rPr>
      </w:pPr>
      <w:r>
        <w:rPr>
          <w:rFonts w:cs="ISOCPEUR" w:ascii="ISOCPEUR" w:hAnsi="ISOCPEUR"/>
          <w:b/>
          <w:sz w:val="26"/>
        </w:rPr>
        <w:t>5</w:t>
        <w:tab/>
        <w:t>Каталог координат участков межевания территории</w:t>
        <w:tab/>
        <w:tab/>
      </w:r>
      <w:r>
        <w:rPr>
          <w:rFonts w:cs="ISOCPEUR" w:ascii="ISOCPEUR" w:hAnsi="ISOCPEUR"/>
          <w:sz w:val="26"/>
        </w:rPr>
        <w:t>13</w:t>
      </w:r>
    </w:p>
    <w:p>
      <w:pPr>
        <w:pStyle w:val="Normal"/>
        <w:rPr>
          <w:rFonts w:ascii="ISOCPEUR" w:hAnsi="ISOCPEUR" w:cs="ISOCPEUR"/>
          <w:sz w:val="26"/>
        </w:rPr>
      </w:pPr>
      <w:r>
        <w:rPr>
          <w:rFonts w:cs="ISOCPEUR" w:ascii="ISOCPEUR" w:hAnsi="ISOCPEUR"/>
          <w:sz w:val="26"/>
        </w:rPr>
      </w:r>
    </w:p>
    <w:p>
      <w:pPr>
        <w:pStyle w:val="Normal"/>
        <w:rPr/>
      </w:pPr>
      <w:r>
        <w:rPr>
          <w:rFonts w:cs="ISOCPEUR" w:ascii="ISOCPEUR" w:hAnsi="ISOCPEUR"/>
          <w:b/>
          <w:sz w:val="26"/>
        </w:rPr>
        <w:t>6</w:t>
        <w:tab/>
        <w:t>Графические материалы</w:t>
        <w:tab/>
        <w:tab/>
        <w:tab/>
        <w:tab/>
        <w:tab/>
        <w:tab/>
        <w:tab/>
      </w:r>
      <w:r>
        <w:rPr>
          <w:rFonts w:cs="ISOCPEUR" w:ascii="ISOCPEUR" w:hAnsi="ISOCPEUR"/>
          <w:sz w:val="26"/>
        </w:rPr>
        <w:t>17</w:t>
      </w:r>
    </w:p>
    <w:p>
      <w:pPr>
        <w:pStyle w:val="Normal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Состав проекта</w:t>
      </w:r>
    </w:p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№</w:t>
            </w:r>
            <w:r>
              <w:rPr>
                <w:rFonts w:eastAsia="ISOCPEUR" w:cs="ISOCPEUR" w:ascii="ISOCPEUR" w:hAnsi="ISOCPEUR"/>
                <w:i/>
                <w:sz w:val="26"/>
                <w:szCs w:val="26"/>
              </w:rPr>
              <w:t xml:space="preserve"> </w:t>
            </w:r>
            <w:r>
              <w:rPr>
                <w:rFonts w:cs="ISOCPEUR" w:ascii="ISOCPEUR" w:hAnsi="ISOCPEUR"/>
                <w:i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роект межевания территории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28" w:hanging="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i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 в границах улиц Гагарина, Майская Площадь г. Катав-Ивановск</w:t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Чертеж выполнен на 2 ли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5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 в границах улиц Гагарина, Майская Площадь г. Катав-Ивановск</w:t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Чертеж выполнен на 2 ли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15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ых участков многоэтажной застройки в границах улиц Гагарина, Майская Площадь г. Катав-Ива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:2500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  <w:r>
        <w:br w:type="page"/>
      </w:r>
    </w:p>
    <w:p>
      <w:pPr>
        <w:pStyle w:val="Normal"/>
        <w:spacing w:lineRule="auto" w:line="360"/>
        <w:ind w:left="709" w:hanging="709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1</w:t>
        <w:tab/>
        <w:t>Общая часть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b/>
          <w:b/>
          <w:sz w:val="20"/>
          <w:szCs w:val="20"/>
        </w:rPr>
      </w:pPr>
      <w:r>
        <w:rPr>
          <w:rFonts w:cs="ISOCPEUR" w:ascii="ISOCPEUR" w:hAnsi="ISOCPEUR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оект межевания выполнен в соответствии с действующим законодательством и нормативной документацией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Градостроительный кодекс Российской Федерации от 29.12.2004 № 190-ФЗ (с изменениями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емельный Кодекс Российской Федерации от 25.10.2001 № 136-ФЗ (с изменениями)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Водный кодекс Российской Федерации от 03.06.2006 № 74-ФЗ (ред. от 11.07.2011)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Федеральный закон №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РДС 30-201-98 «Инструкция о порядке проектирования и установления красных линий в городах и других поселениях Российской Федерации» от 01.07.1998, принятой постановлением Государственного комитета Российской Федерации по жилищной и строительной политике от 06.04.1998 № 18-30 в части, не противоречащей законодательству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экономического развития Российской Федерации от 01.09.2014 N 540 «Об утверждении классификатора видов разрешенного использования земельных участков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иказ Министерства строительства и жилищно-коммунального хозяйства Российской Федерации от 7 марта 2019 г. N 153/пр «Об утверждении методических рекомендаций по проведению работ по формированию земельных участков, на которых расположены многоквартирные дома»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</w:r>
      <w:hyperlink r:id="rId3">
        <w:r>
          <w:rPr>
            <w:rStyle w:val="InternetLink"/>
            <w:rFonts w:cs="ISOCPEUR" w:ascii="ISOCPEUR" w:hAnsi="ISOCPEUR"/>
            <w:bCs/>
            <w:i/>
            <w:color w:val="000000"/>
            <w:sz w:val="26"/>
            <w:szCs w:val="26"/>
          </w:rPr>
          <w:t>Федеральный закон от 24 июля 2007 г. № 221-ФЗ"О кадастровой деятельности "</w:t>
        </w:r>
      </w:hyperlink>
      <w:r>
        <w:rPr>
          <w:rFonts w:cs="ISOCPEUR" w:ascii="ISOCPEUR" w:hAnsi="ISOCPEUR"/>
          <w:i/>
          <w:sz w:val="26"/>
          <w:szCs w:val="26"/>
        </w:rPr>
        <w:t xml:space="preserve"> (с изменениями)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СП 42.13330.2011 Градостроительство. Планировка и застройка городских и сельских поселений. Актуализированная редакция СНиП 2.07.01-89* «Градостроительство. Планировка и застройка городских и сельских поселений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Ориентировочная площадь проектируемой территории составляет 10694 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Целью разработки проекта межевания территории является определение границ красных линий под многоквартирными жилыми домами по адресу: улица Гагарина 1, 3, 5 и улица Майская площадь 93, 95, 97 г. Катав-Ивановска, Катав-Ивановского городского поселения, Катав-Ивановского муниципального района Челябинской области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Задачами разработки проекта является обеспечение следующих требований: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>-</w:t>
        <w:tab/>
        <w:t>анализ фактического землепользования в районе проектирования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определение в соответствии с нормативными требованиями площади земельных участков исходя из фактически сложившейся планировочной структуры района проектирования.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Исходными данными для проектирования послужили: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топографическая съемка М 1:500, 2019 г., ООО «Геоизыскания»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Правила землепользования и застройки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ое на официальном сайте Администрации Катав-Иванов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6"/>
          <w:szCs w:val="26"/>
        </w:rPr>
        <w:t xml:space="preserve">- </w:t>
        <w:tab/>
        <w:t>Генеральный план Катав-Ивановского городского поселения, утвержденные Решением Собрания депутатов Катав-Ивановского городского поселения Катав-Ивановского муниципального района Челябинской области от 06.02.2013 г. №4;</w:t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Проведен анализ исходной информации на территории проектирования.</w:t>
      </w:r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2</w:t>
        <w:tab/>
        <w:t>Градостроительный анализ территории</w:t>
      </w:r>
    </w:p>
    <w:p>
      <w:pPr>
        <w:pStyle w:val="Normal"/>
        <w:spacing w:lineRule="auto" w:line="360"/>
        <w:ind w:hanging="72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b/>
          <w:sz w:val="30"/>
          <w:szCs w:val="30"/>
        </w:rPr>
        <w:t>2.1</w:t>
        <w:tab/>
        <w:t>Функционально-планировочная организация территории проектирования</w:t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Проектируемая территория относится к землям населенных пунктов, на проектируемой территории расположены объекты капитального строительства: 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3025:81, по адресу: Челябинская область, Катав-Ивановский муниципальный район, Катав-Ивановское городское поселение, город Катав-Ивановск, улица Гагарина, дом 1, расположенный на земельном участке с кадастровым номером 74:10:0423025:33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3025:80, по адресу: Челябинская область, Катав-Ивановский муниципальный район, Катав-Ивановское городское поселение, город Катав-Ивановск, улица Гагарина, дом 3, расположенный на земельном участке с кадастровым номером 74:10:0423025:49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) с кадастровым номером 74:10:0423025:72, по адресу: Челябинская область, Катав-Ивановский муниципальный район, Катав-Ивановское городское поселение, город Катав-Ивановск, улица Гагарина, дом 5, расположенный на земельном участке с кадастровым номером 74:10:0423025:34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3020:106, по адресу: Челябинская область, Катав-Ивановский муниципальный район, Катав-Ивановское городское поселение, город Катав-Ивановск, улица Майская площадь, дом 93, расположенный на земельном участке с кадастровым номером 74:10:0423025:24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2011:95, по адресу: Челябинская область, Катав-Ивановский муниципальный район, Катав-Ивановское городское поселение, город Катав-Ивановск, улица Майская площадь, дом 95, расположенный на земельном участке с кадастровым номером 74:10:0423025:26;</w:t>
      </w:r>
    </w:p>
    <w:p>
      <w:pPr>
        <w:pStyle w:val="Normal"/>
        <w:spacing w:lineRule="auto" w:line="36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-</w:t>
        <w:tab/>
        <w:t>здание (многоквартирный дом, жилой дом) с кадастровым номером 74:10:0422011:98, по адресу: Челябинская область, Катав-Ивановский муниципальный район, Катав-Ивановское городское поселение, город Катав-Ивановск, улица Майская площадь, дом 97, расположенный на земельном участке с кадастровым номером 74:10:0423025:27;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311510 от 31.08.2019 г. граница земельного участка с кадастровым номером 74:10:0423025:24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449642 от 31.08.2019 г. граница земельного участка с кадастровым номером 74:10:0423025:26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449578 от 31.08.2019 г. граница земельного участка с кадастровым номером 74:10:0423025:27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311485 от 31.08.2019 г. граница земельного участка с кадастровым номером 74:10:0423025:33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311388 от 31.08.2019 г. граница земельного участка с кадастровым номером 74:10:0423025:34 не установлена в соответствии с требованиями земельного законодательства и подлежит уточнению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выпиской ЕГРН № 99/2019/281449599 от 31.08.2019 г. граница земельного участка с кадастровым номером 74:10:0423025:49 установлена в соответствии с требованиями земельного законодательства, уточнению не подлежит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i/>
          <w:sz w:val="26"/>
          <w:szCs w:val="26"/>
        </w:rPr>
        <w:t>Земельные участки для размещения зданий (многоквартирных жилых домов) объектов придомовой территории жилых домов по данному Проекту образуются по данному Проекту в соответствии со ст.39.27 "Земельного кодекса Российской Федерации" от 25.10.2001 N 136-ФЗ при перераспределении («Случаи и основания перераспределения земель и (или) земельных участков, находящихся в государственной или муниципальной собственности, между собой»).</w:t>
      </w:r>
      <w:r>
        <w:br w:type="page"/>
      </w:r>
    </w:p>
    <w:p>
      <w:pPr>
        <w:pStyle w:val="Normal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  <w:t>2.2</w:t>
        <w:tab/>
        <w:t>Действующая система землепользования</w:t>
      </w:r>
    </w:p>
    <w:p>
      <w:pPr>
        <w:pStyle w:val="Normal"/>
        <w:spacing w:lineRule="auto" w:line="360"/>
        <w:ind w:hanging="900"/>
        <w:rPr>
          <w:rFonts w:ascii="ISOCPEUR" w:hAnsi="ISOCPEUR" w:cs="ISOCPEUR"/>
          <w:b/>
          <w:b/>
          <w:sz w:val="30"/>
          <w:szCs w:val="30"/>
        </w:rPr>
      </w:pPr>
      <w:r>
        <w:rPr>
          <w:rFonts w:cs="ISOCPEUR" w:ascii="ISOCPEUR" w:hAnsi="ISOCPEUR"/>
          <w:b/>
          <w:sz w:val="30"/>
          <w:szCs w:val="30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Решением Собрания депутатов Катав-Ивановского городского поселения Катав-Ивановского муниципального района Челябинской области от 06.02.2013 г. №3 (с изменениями от 28.11.2018 г. №90), опубликованным на официальном сайте Администрации Катав-Ивановского муниципального района, утверждены Правила землепользования и застройки Катав-Ивановского городского поселения Катав-Ивановского муниципального района Челябинской области (далее Правила).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В соответствии с Правилами, для зоны В 2 – 2 3-этажная застройка, предельные минимальные и максимальные размеры земельных участков предназначенных для застройки многоквартирными жилыми домами не установлены.</w:t>
      </w:r>
      <w:r>
        <w:br w:type="page"/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sz w:val="34"/>
          <w:szCs w:val="34"/>
        </w:rPr>
        <w:t>3</w:t>
      </w:r>
      <w:r>
        <w:rPr>
          <w:rFonts w:cs="ISOCPEUR" w:ascii="ISOCPEUR" w:hAnsi="ISOCPEUR"/>
          <w:b/>
          <w:sz w:val="34"/>
          <w:szCs w:val="34"/>
        </w:rPr>
        <w:tab/>
        <w:t>Проектные решения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>При формировании границ земельных участков было обеспечено соблюдение следующих требований: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-границы проектируемых земельных участков устанавливаются в зависимости от функционального назначения территориальной зоны;</w:t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Формирование земельных участков выполнено с учетом существующей градостроительной ситуации, положения красных линий, границ учтенных земельных участков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ISOCPEUR" w:ascii="ISOCPEUR" w:hAnsi="ISOCPEUR"/>
          <w:bCs/>
          <w:i/>
          <w:sz w:val="26"/>
          <w:szCs w:val="26"/>
        </w:rPr>
        <w:t xml:space="preserve">Вид разрешенного использования образуемых земельных участков определен в соответствии с </w:t>
      </w:r>
      <w:hyperlink r:id="rId4">
        <w:r>
          <w:rPr>
            <w:rStyle w:val="InternetLink"/>
            <w:rFonts w:cs="ISOCPEUR" w:ascii="ISOCPEUR" w:hAnsi="ISOCPEUR"/>
            <w:i/>
            <w:sz w:val="26"/>
            <w:szCs w:val="26"/>
          </w:rPr>
          <w:t>Приказом Министерства экономического развития РФ от 1 сентября 2014 г. N 540 "Об утверждении классификатора видов разрешенного использования земельных участков"</w:t>
        </w:r>
      </w:hyperlink>
      <w:r>
        <w:rPr/>
        <w:t>.</w:t>
      </w:r>
    </w:p>
    <w:p>
      <w:pPr>
        <w:pStyle w:val="21"/>
        <w:shd w:fill="FFFFFF" w:val="clear"/>
        <w:spacing w:lineRule="auto" w:line="36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Проектом межевания предусмотрено образование шести земельных участков путем перераспределения земельных участков с кадастровыми номерами 74:10:0423025:24; 74:10:0423025:26; 74:10:0423025:27; 74:10:0423025:33; 74:10:0423025:34; 74:10:0423025:49 и земель общего пользования кадастрового квартала 74:10:0423025.</w:t>
      </w:r>
    </w:p>
    <w:p>
      <w:pPr>
        <w:pStyle w:val="21"/>
        <w:spacing w:lineRule="auto" w:line="360" w:before="0" w:after="0"/>
        <w:ind w:left="0" w:firstLine="720"/>
        <w:jc w:val="right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>Таблица 1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54"/>
        <w:gridCol w:w="1782"/>
        <w:gridCol w:w="1418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№</w:t>
            </w: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п.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Обозначение земельного участ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Категор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Доступ к образуемому земельному учас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Территориальная зона</w:t>
            </w:r>
          </w:p>
        </w:tc>
      </w:tr>
      <w:tr>
        <w:trPr>
          <w:tblHeader w:val="true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:ЗУ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Гагарина, дом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bookmarkStart w:id="0" w:name="sub_10211"/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Гагарина, дом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Гагарина, дом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Майская, площадь дом 93</w:t>
            </w:r>
            <w:bookmarkStart w:id="1" w:name="_GoBack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Майская, площадь дом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bCs/>
                <w:i/>
                <w:sz w:val="20"/>
                <w:szCs w:val="20"/>
              </w:rPr>
              <w:t>:ЗУ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ISOCPEUR" w:hAnsi="ISOCPEUR" w:cs="ISOCPEUR"/>
                <w:bCs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Челябинская область, Катав-Ивановский муниципальный район, Катав-Ивановское городское поселение, город Катав-Ивановск, улица Майская, площадь дом 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от земель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ISOCPEUR" w:ascii="ISOCPEUR" w:hAnsi="ISOCPEUR"/>
                <w:bCs/>
                <w:i/>
                <w:sz w:val="18"/>
                <w:szCs w:val="18"/>
              </w:rPr>
              <w:t>В 2 – 2 3-этажная застройка</w:t>
            </w:r>
          </w:p>
        </w:tc>
      </w:tr>
    </w:tbl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ребуется постановка образуемых земельных участков на кадастровый учет.</w:t>
      </w:r>
    </w:p>
    <w:p>
      <w:pPr>
        <w:pStyle w:val="21"/>
        <w:shd w:fill="FFFFFF" w:val="clear"/>
        <w:spacing w:lineRule="auto" w:line="360" w:before="0" w:after="0"/>
        <w:ind w:left="0" w:firstLine="720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rFonts w:ascii="ISOCPEUR" w:hAnsi="ISOCPEUR" w:cs="ISOCPEUR"/>
          <w:bCs/>
          <w:i/>
          <w:i/>
          <w:sz w:val="26"/>
          <w:szCs w:val="26"/>
        </w:rPr>
      </w:pPr>
      <w:r>
        <w:rPr>
          <w:rFonts w:cs="ISOCPEUR" w:ascii="ISOCPEUR" w:hAnsi="ISOCPEUR"/>
          <w:bCs/>
          <w:i/>
          <w:sz w:val="26"/>
          <w:szCs w:val="26"/>
        </w:rPr>
        <w:t xml:space="preserve">Проектные предложения отражены на чертеже </w:t>
      </w:r>
      <w:r>
        <w:rPr>
          <w:rFonts w:cs="ISOCPEUR" w:ascii="ISOCPEUR" w:hAnsi="ISOCPEUR"/>
          <w:i/>
          <w:sz w:val="26"/>
          <w:szCs w:val="26"/>
        </w:rPr>
        <w:t>межевания территории многоэтажной застройки в границах улиц Гагарина, Майская Площадь г. Катав-Ивановск</w:t>
      </w:r>
      <w:r>
        <w:rPr>
          <w:rFonts w:cs="ISOCPEUR" w:ascii="ISOCPEUR" w:hAnsi="ISOCPEUR"/>
          <w:bCs/>
          <w:i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i/>
          <w:i/>
          <w:sz w:val="30"/>
          <w:szCs w:val="30"/>
        </w:rPr>
      </w:pPr>
      <w:r>
        <w:rPr>
          <w:rFonts w:cs="ISOCPEUR" w:ascii="ISOCPEUR" w:hAnsi="ISOCPEUR"/>
          <w:b/>
          <w:bCs/>
          <w:i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b/>
          <w:sz w:val="30"/>
          <w:szCs w:val="30"/>
        </w:rPr>
        <w:t>3.1</w:t>
        <w:tab/>
        <w:t>Порядок формирования границ земельных участков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b/>
          <w:b/>
          <w:i/>
          <w:i/>
          <w:sz w:val="26"/>
          <w:szCs w:val="26"/>
        </w:rPr>
      </w:pPr>
      <w:r>
        <w:rPr>
          <w:rFonts w:cs="ISOCPEUR" w:ascii="ISOCPEUR" w:hAnsi="ISOCPEUR"/>
          <w:b/>
          <w:i/>
          <w:sz w:val="26"/>
          <w:szCs w:val="26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ISOCPEUR" w:ascii="ISOCPEUR" w:hAnsi="ISOCPEUR"/>
          <w:i/>
          <w:sz w:val="26"/>
          <w:szCs w:val="26"/>
        </w:rPr>
        <w:t>Принцип расчета площадей земельных участков объекта проектирования, и формирования границ, основан на необходимости создания благоприятной среды, обеспечения гражданских прав, условий доступа к объектам, их содержания и обслуживания. Основываясь на данном принципе, формирование земельных участков позволяет обеспечить требуемые услов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Земельные участки: :ЗУ1; :ЗУ3 – ЗУ7 образуются путем перераспределения в соответствии со ст.11.3 "Земельный кодекс Российской Федерации" от 25.10.2001 N 136-ФЗ (ред. от 31.12.2017)«Образование земельных участков из земель или земельных участков, находящихся в государственной или муниципальной собственн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Доступ к образуемым земельным участкам обеспечивается от земель общего пользования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 xml:space="preserve">Уточнение границ земельных участков с кадастровыми номерами: 74:10:0423025:24; 74:10:0423025:26; 74:10:0423025:27; 74:10:0423025:33; 74:10:0423025:34, выполняется в соответствии со ст.22 </w:t>
      </w:r>
      <w:hyperlink r:id="rId5">
        <w:r>
          <w:rPr>
            <w:rStyle w:val="InternetLink"/>
            <w:rFonts w:cs="Arial" w:ascii="ISOCPEUR" w:hAnsi="ISOCPEUR"/>
            <w:bCs/>
            <w:i/>
            <w:color w:val="000000"/>
            <w:sz w:val="26"/>
            <w:szCs w:val="26"/>
            <w:u w:val="none"/>
            <w:shd w:fill="FFFFFF" w:val="clear"/>
          </w:rPr>
          <w:t xml:space="preserve">Федерального закона от 13.07.2015 N 218-ФЗ "О государственной регистрации недвижимости" </w:t>
        </w:r>
      </w:hyperlink>
      <w:r>
        <w:rPr>
          <w:rFonts w:cs="ISOCPEUR" w:ascii="ISOCPEUR" w:hAnsi="ISOCPEUR"/>
          <w:i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ISOCPEUR" w:hAnsi="ISOCPEUR" w:cs="ISOCPEUR"/>
          <w:b/>
          <w:b/>
          <w:i/>
          <w:i/>
          <w:sz w:val="34"/>
          <w:szCs w:val="34"/>
        </w:rPr>
      </w:pPr>
      <w:r>
        <w:rPr>
          <w:rFonts w:cs="ISOCPEUR" w:ascii="ISOCPEUR" w:hAnsi="ISOCPEUR"/>
          <w:b/>
          <w:i/>
          <w:sz w:val="34"/>
          <w:szCs w:val="3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sz w:val="34"/>
          <w:szCs w:val="34"/>
        </w:rPr>
      </w:pPr>
      <w:r>
        <w:rPr>
          <w:rFonts w:cs="ISOCPEUR" w:ascii="ISOCPEUR" w:hAnsi="ISOCPEUR"/>
          <w:b/>
          <w:sz w:val="34"/>
          <w:szCs w:val="34"/>
        </w:rPr>
        <w:t>4</w:t>
        <w:tab/>
        <w:t>Основные технико-экономические показатели проекта планировки  и межевания</w:t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4.1 – Основные технико-экономически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3240"/>
        <w:gridCol w:w="1155"/>
        <w:gridCol w:w="2451"/>
        <w:gridCol w:w="1985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N п/п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Единица измерения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Современное состояние на период проектирован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Расчетный срок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vanish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 проектируемой территории - всего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333399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069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0694</w:t>
            </w:r>
          </w:p>
        </w:tc>
      </w:tr>
      <w:tr>
        <w:trPr>
          <w:trHeight w:val="712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0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1069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Территории, не подлежащие межеван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кв. 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-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bCs/>
          <w:i/>
        </w:rPr>
      </w:r>
      <w:r>
        <w:br w:type="page"/>
      </w:r>
    </w:p>
    <w:p>
      <w:pPr>
        <w:pStyle w:val="Normal"/>
        <w:spacing w:lineRule="auto" w:line="360"/>
        <w:ind w:left="1440" w:hanging="1440"/>
        <w:rPr>
          <w:rFonts w:ascii="ISOCPEUR" w:hAnsi="ISOCPEUR" w:cs="ISOCPEUR"/>
          <w:b/>
          <w:b/>
          <w:bCs/>
          <w:i/>
          <w:i/>
        </w:rPr>
      </w:pPr>
      <w:r>
        <w:rPr>
          <w:rFonts w:cs="ISOCPEUR" w:ascii="ISOCPEUR" w:hAnsi="ISOCPEUR"/>
          <w:b/>
          <w:sz w:val="34"/>
          <w:szCs w:val="34"/>
        </w:rPr>
        <w:t>5</w:t>
        <w:tab/>
        <w:t>Каталог координат участков межевания территории</w:t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Таблица 1 – Каталог координат точек в системе координат МСК-74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1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</w:t>
            </w:r>
            <w:bookmarkStart w:id="2" w:name="план_площадь"/>
            <w:bookmarkEnd w:id="2"/>
            <w:r>
              <w:rPr>
                <w:rFonts w:cs="ISOCPEUR" w:ascii="ISOCPEUR" w:hAnsi="ISOCPEUR"/>
                <w:i/>
                <w:sz w:val="26"/>
                <w:szCs w:val="26"/>
              </w:rPr>
              <w:t>1885 кв.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bookmarkStart w:id="3" w:name="участки_геоданные"/>
            <w:bookmarkEnd w:id="3"/>
            <w:r>
              <w:rPr>
                <w:rFonts w:cs="ISOCPEUR" w:ascii="ISOCPEUR" w:hAnsi="ISOCPEUR"/>
                <w:i/>
                <w:sz w:val="20"/>
                <w:szCs w:val="20"/>
              </w:rPr>
              <w:t>н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28,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09,1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27,9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18,6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35,2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3,7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47,9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8,00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32,5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66,4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25,4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2,8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01,9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63,9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98,0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5,4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7,9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4,1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6,4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0,7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28,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09,19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1786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6,4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0,7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7,9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4,1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98,0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5,49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401,9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63,94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58,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84,61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54,2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76,65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43,6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6,22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41,5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52,26 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559386,4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1310330,75 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1879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1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2,2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5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6,6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58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4,6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1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05,7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05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7,1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297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7,4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2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3,4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1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2,26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5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1793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3,8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52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29,6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9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41,4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2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37,8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8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39,5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00,8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5,3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3,83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6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2099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3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7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8,8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3,8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5,3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00,8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2,8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9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8,7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2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66,4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1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2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37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ЗУ7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1253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6,1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8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3,0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3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1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2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7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8,0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5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3,7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7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8,6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09,1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9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08,5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9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2,7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0,9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н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6,19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3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650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5,2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3,700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00,1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0,590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92,9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5,550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7,9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8,660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5,2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3,7000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3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650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8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5,7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12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2,6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0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7,6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0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60,7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8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5,75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2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731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6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9,8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516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27,5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501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35,5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81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7,8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6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9,89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26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645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3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9,6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1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2,3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5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0,5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7,8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3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9,61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Обозначение земельного участка - :27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ISOCPEUR" w:hAnsi="ISOCPEUR" w:cs="ISOCPEUR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Площадь:       375 кв. м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7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9,5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7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9,1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3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7,1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2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27,5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7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9,53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rPr>
          <w:rFonts w:ascii="ISOCPEUR" w:hAnsi="ISOCPEUR" w:cs="ISOCPEUR"/>
          <w:i/>
          <w:i/>
          <w:sz w:val="26"/>
          <w:szCs w:val="26"/>
        </w:rPr>
      </w:pPr>
      <w:r>
        <w:rPr>
          <w:rFonts w:cs="ISOCPEUR" w:ascii="ISOCPEUR" w:hAnsi="ISOCPEUR"/>
          <w:i/>
          <w:sz w:val="26"/>
          <w:szCs w:val="26"/>
        </w:rPr>
        <w:t>Координаты красных линий проекта межева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17"/>
        <w:gridCol w:w="2409"/>
      </w:tblGrid>
      <w:tr>
        <w:trPr>
          <w:trHeight w:val="12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Обозначение характерных точек границ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Координаты, м</w:t>
            </w:r>
          </w:p>
        </w:tc>
      </w:tr>
      <w:tr>
        <w:trPr>
          <w:trHeight w:val="1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  <w:t>Y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  <w:t>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6,1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8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3,0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5,3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77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48,8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3,8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52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29,6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9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41,4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92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37,8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8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39,5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00,8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6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2,8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9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8,73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2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66,4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2,8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01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63,9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58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84,61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1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405,7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05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97,1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297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7,40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2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73,4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41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52,2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386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30,7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09,1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29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08,5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39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2,75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4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0,97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55945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>1310316,19</w:t>
            </w:r>
          </w:p>
        </w:tc>
      </w:tr>
    </w:tbl>
    <w:p>
      <w:pPr>
        <w:pStyle w:val="21"/>
        <w:spacing w:lineRule="auto" w:line="240" w:before="0" w:after="0"/>
        <w:ind w:left="0" w:firstLine="851"/>
        <w:jc w:val="both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межевания территории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bookmarkStart w:id="4" w:name="схема2"/>
            <w:bookmarkEnd w:id="4"/>
            <w:r>
              <w:rPr/>
              <mc:AlternateContent>
                <mc:Choice Requires="wpg">
                  <w:drawing>
                    <wp:inline distT="0" distB="0" distL="0" distR="0">
                      <wp:extent cx="5760720" cy="65100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6509880"/>
                                <a:chOff x="0" y="0"/>
                                <a:chExt cx="5760720" cy="650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720" cy="65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0720" cy="647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9480" y="630432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9400" y="10998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6480" y="116712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1560" y="6152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9000" y="69156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06680" y="9907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0520" y="105732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8400" y="14536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360" y="153288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3520" y="16549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172800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9760" y="1233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5120" y="129492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24520" y="1602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4840" y="168516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8280" y="2023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8240" y="209376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1000" y="20505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4840" y="2114640"/>
                                  <a:ext cx="864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3320" y="17946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1000" y="183456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5560" y="2148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24040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5040" y="226692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760" y="2748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800" y="261108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2280" y="2575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7080" y="261108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7640" y="34156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2800" y="345564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5120" y="35895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8480" y="362916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8120" y="4838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2640" y="488124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1360" y="46652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5506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0880" y="554868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3840" y="5680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572256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1280" y="3708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0560" y="377820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3920" y="34678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8600" y="332424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9880" y="3616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42418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2720" y="410148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2600" y="4516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6760" y="451296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1560" y="4772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7080" y="470772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7240" y="4238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9120" y="4101480"/>
                                  <a:ext cx="1429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i/>
                                        <w:szCs w:val="16"/>
                                        <w:i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1440" y="2059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960" y="2093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3920" y="1782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9680" y="16419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2360" y="1611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5328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6600" y="17092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760" y="17920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4760" y="2270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3080" y="23094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2280" y="2575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7080" y="24836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760" y="2748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4560" y="27849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680" y="27457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2720" y="27849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8560" y="27122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5320" y="256860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9360" y="24746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8480" y="22885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6880" y="23616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2640" y="2352600"/>
                                  <a:ext cx="1911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5160" y="15602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0680" y="13838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3240" y="10879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6880" y="9079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0800" y="1621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6840" y="14472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1480" y="18403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60600" y="16635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9600" y="19443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8520" y="19443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2520" y="22244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2640" y="20505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5280" y="2639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760" y="24620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3760" y="5029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2520" y="3232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47080" y="1042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080" y="8622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1760" y="1203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920" y="12096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01360" y="1340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1120" y="11671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9480" y="28090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8600" y="26359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7680" y="3373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3196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9560" y="3745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360" y="37357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4840" y="4424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6840" y="4253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7600" y="48204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0400" y="48146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0280" y="5502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76520" y="53326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83280" y="5695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080" y="57009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0960" y="5875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760" y="58078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6280" y="5920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8800" y="59176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0" y="106200"/>
                                  <a:ext cx="14662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>74:10:04230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4240" cy="64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5320" y="2592720"/>
                                  <a:ext cx="3625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7120" y="4535280"/>
                                  <a:ext cx="490320" cy="25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7360" y="1799640"/>
                                  <a:ext cx="402120" cy="27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9480" y="1628640"/>
                                  <a:ext cx="29844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1440" y="1629360"/>
                                  <a:ext cx="5760" cy="9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1727280"/>
                                  <a:ext cx="307440" cy="56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7840" y="2287800"/>
                                  <a:ext cx="581760" cy="30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9240" y="2763000"/>
                                  <a:ext cx="225360" cy="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4480" y="2730600"/>
                                  <a:ext cx="15120" cy="3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4480" y="2491920"/>
                                  <a:ext cx="100440" cy="23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1720" y="2379240"/>
                                  <a:ext cx="42480" cy="11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2440" y="2077200"/>
                                  <a:ext cx="124920" cy="30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920" y="1577520"/>
                                  <a:ext cx="8244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0360" y="1104120"/>
                                  <a:ext cx="837720" cy="47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080" y="1104840"/>
                                  <a:ext cx="277560" cy="53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5640" y="1639080"/>
                                  <a:ext cx="130680" cy="21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4440" y="1857960"/>
                                  <a:ext cx="19188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440" y="1962000"/>
                                  <a:ext cx="142920" cy="28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0120" y="2242080"/>
                                  <a:ext cx="776520" cy="41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1440" y="1727280"/>
                                  <a:ext cx="508680" cy="92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080" y="519480"/>
                                  <a:ext cx="1099800" cy="58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7880" y="519480"/>
                                  <a:ext cx="283320" cy="53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5880" y="1059120"/>
                                  <a:ext cx="84960" cy="162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5880" y="1221120"/>
                                  <a:ext cx="39240" cy="13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5600" y="1358280"/>
                                  <a:ext cx="929160" cy="49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960" y="2763360"/>
                                  <a:ext cx="515160" cy="100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4760" y="3726720"/>
                                  <a:ext cx="82080" cy="3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0" y="3390840"/>
                                  <a:ext cx="20448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3960" y="2827800"/>
                                  <a:ext cx="26856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2656080"/>
                                  <a:ext cx="32652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68880" y="2287440"/>
                                  <a:ext cx="201240" cy="36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3763800"/>
                                  <a:ext cx="517680" cy="107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2440" y="4790520"/>
                                  <a:ext cx="9468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7080" y="4443840"/>
                                  <a:ext cx="1922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12880" y="3390840"/>
                                  <a:ext cx="496440" cy="105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4839840"/>
                                  <a:ext cx="508680" cy="110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120" y="5894640"/>
                                  <a:ext cx="9468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5440" y="5714280"/>
                                  <a:ext cx="47232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8120" y="5523120"/>
                                  <a:ext cx="207000" cy="19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09680" y="4443840"/>
                                  <a:ext cx="505440" cy="10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1720" y="4535280"/>
                                  <a:ext cx="585000" cy="30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1880" y="87624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5960" y="1458720"/>
                                  <a:ext cx="209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2160" y="1934280"/>
                                  <a:ext cx="2070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1040" y="290700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7880" y="5001840"/>
                                  <a:ext cx="163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396504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4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212976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7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8040" y="221472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680" y="16542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6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960" y="189180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6640" y="106884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4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4440" y="13748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3840" y="30996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3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560" y="25934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3520" y="41598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49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428832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7640" y="379080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560" y="519696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4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6520" y="483696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6880" y="1089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080" y="11570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08320" y="6051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3880" y="6814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03440" y="9799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5760" y="10472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5880" y="1443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960" y="152280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1000" y="1644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5760" y="16851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6880" y="12243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5040" y="13309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22000" y="15933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9600" y="15418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5760" y="20134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4560" y="20840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8840" y="2040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1160" y="21049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1520" y="17848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5000" y="18460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3040" y="2138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440" y="219312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0720" y="2394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120" y="24530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960" y="2739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2360" y="26485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2565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4640" y="33469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5840" y="3406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0" y="35485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2960" y="3580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27763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6320" y="48312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0" y="46566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8840" y="46569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2000" y="54381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4200" y="5498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02960" y="57150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1320" y="56725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00" y="48646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9480" y="3699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9280" y="37699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3458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7320" y="33609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7360" y="3607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2920" y="35110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62280" y="42336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5200" y="42883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89720" y="4507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4640" y="45687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9760" y="47638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1800" y="47426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5440" y="42303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600" y="42030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9640" y="20505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3280" y="21049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2120" y="17730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7680" y="1675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0560" y="16020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2560" y="14954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4080" y="1699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1240" y="17272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2240" y="2260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21729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2565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840" y="24080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960" y="2739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520" y="264780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2600" y="27363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1400" y="27763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27025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520" y="2602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7560" y="24649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9240" y="23673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5080" y="23518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2280" y="2343240"/>
                                  <a:ext cx="143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2640" y="15501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1800" y="14158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0720" y="1077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7280" y="940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37560" y="16110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17125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68960" y="18306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0640" y="16966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7080" y="19342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8880" y="19342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00" y="2214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3040" y="2084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3480" y="2629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5160" y="24955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0520" y="492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2200" y="3549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43840" y="1031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760" y="8978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8520" y="1193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1320" y="11995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8120" y="1330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0800" y="11995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6960" y="28004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9000" y="26690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5160" y="33642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32302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7040" y="37364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9480" y="37274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1600" y="44164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6520" y="4288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5080" y="4812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7880" y="48063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7760" y="54954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6200" y="53708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80760" y="56876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4080" y="57556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440" y="5867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9160" y="59194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3760" y="59130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5200" y="59101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508428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7040" y="29534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00" y="39650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6760" y="127008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3040" y="214200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23126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960" y="164916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5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512.6pt" coordorigin="0,0" coordsize="9072,10252">
                      <v:rect id="shape_0" stroked="f" o:allowincell="t" style="position:absolute;left:0;top:0;width:9071;height:102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071;height:10201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11;top:9928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54;top:173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971;top:1838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75;top:96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392;top:1089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782;top:1560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694;top:1665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52;top:228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73;top:2414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33;top:2606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459;top:2721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771;top:1943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01;top:2039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78;top:2524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000;top:2654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40;top:318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761;top:3297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95;top:322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307;top:3330;width:135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39;top:282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679;top:2889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42;top:3383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2698;top:3786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559;top:3570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62;top:4328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28;top:4112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3;top:4055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468;top:4112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1;top:537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107;top:5442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000;top:5653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533;top:5715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950;top:7620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500;top:7687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22;top:7347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5160;top:8671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10;top:8738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9;top:8945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134;top:9012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47;top:5840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804;top:5950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4;top:5461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620;top:5235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74;top:5696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4354;top:6680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225;top:6459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55;top:7112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105;top:7107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82;top:7515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318;top:7414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50;top:6675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227;top:6459;width:224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270;top:3244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806;top:3297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04;top:280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771;top:258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74;top:253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924;top:2414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65;top:2692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198;top:2822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50;top:3575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375;top:3637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3;top:4055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468;top:3911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62;top:4328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897;top:438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06;top:4324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532;top:4386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982;top:4271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835;top:4045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41;top:3897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966;top:360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4;top:3719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1516;top:3705;width:30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04;top:245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324;top:217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24;top:1713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625;top:143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61;top:2553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688;top:227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7;top:2898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92;top:262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165;top:3062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596;top:306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90;top:3503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201;top:322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166;top:415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992;top:387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7;top:792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382;top:50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003;top:1641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833;top:1358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869;top:1895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291;top:190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31;top:2111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742;top:1838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53;top:4424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478;top:4151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075;top:5312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900;top:503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18;top:5898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2240;top:5883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58;top:6968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688;top:669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34;top:7591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056;top:758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654;top:866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475;top:8398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28;top:8969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50;top:8978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4;top:9252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020;top:914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435;top:9324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3872;top:931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2;top:167;width:2308;height:3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74:10:04230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61;height:10191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2402,4083" to="2972,435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2,7142" to="4593,7544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1,2834" to="2943,327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44,2565" to="3413,2833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4,2566" to="3412,2719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5,2720" to="3888,3602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73,3603" to="3888,4082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46,4351" to="2400,4355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23,4300" to="2046,435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23,3924" to="2180,429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13,3747" to="2179,3924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14,3271" to="2310,3745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14,2484" to="3543,2564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544,1739" to="4862,2483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63,1740" to="5299,258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00,2581" to="5505,292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204,2926" to="5505,3089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204,3090" to="5428,3530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205,3531" to="5427,4183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4,2720" to="4204,4183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63,818" to="6594,1739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595,818" to="7040,1667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07,1668" to="7040,1922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07,1923" to="6968,2138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05,2139" to="6967,2925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47,4352" to="2857,5926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58,5869" to="2986,5925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93,5340" to="4114,548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91,4453" to="4113,5340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92,4183" to="4205,4451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888,3602" to="4204,4182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58,5927" to="3672,7621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3,7544" to="3821,762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594,6998" to="4896,7141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115,5340" to="4896,6996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3,7622" to="4473,9354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74,9283" to="4622,9354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623,8999" to="5366,9281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67,8698" to="5692,8999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97,6998" to="5692,8697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2,7142" to="4592,7621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30;top:1380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0;top:2297;width:32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8;top:3046;width:32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9;top:4578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69;top:7877;width:2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6;top:6244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4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7;top:3354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7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3;top:3488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5;top:2605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6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8;top:2979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1;top:1683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4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1;top:2165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6;top:4881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3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0;top:4084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3;top:6551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49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0;top:6753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8;top:5970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49;top:8184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4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6;top:7617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50;top:171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090;top:182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70;top:95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10;top:1073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777;top:154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812;top:164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48;top:227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92;top:2398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29;top:259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694;top:2654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767;top:1928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85;top:2096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74;top:250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81;top:2428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36;top:317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881;top:328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92;top:321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27;top:3315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36;top:281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89;top:290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38;top:336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248;top:3454;width:159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694;top:377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0;top:386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59;top:431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07;top:417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0;top:404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330;top:527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68;top:5365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761;top:5588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97;top:563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1;top:437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947;top:7608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83;top:733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18;top:733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216;top:856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156;top:865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414;top:900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5;top:893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082;top:766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44;top:582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975;top:593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0;top:544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91;top:529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70;top:568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10;top:552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350;top:6667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50;top:675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51;top:709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06;top:7195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79;top:750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46;top:746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47;top:6662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24;top:661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267;top:3229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068;top:331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01;top:2792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941;top:2638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71;top:252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201;top:235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61;top:2677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435;top:272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46;top:356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80;top:342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0;top:404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74;top:379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59;top:431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399;top:4170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04;top:430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766;top:437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980;top:425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116;top:4098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38;top:3882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188;top:372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1;top:370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799;top:3690;width:225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00;top:244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46;top:223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20;top:169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46;top:148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56;top:253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90;top:269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3;top:288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513;top:267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161;top:304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80;top:304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86;top:348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422;top:328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163;top:414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213;top:393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2;top:775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602;top:55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98;top:162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053;top:141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864;top:1880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69;top:188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26;top:209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62;top:188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49;top:441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699;top:4203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071;top:529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22;top:508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14;top:588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519;top:587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53;top:6955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908;top:6753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30;top:7579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335;top:756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650;top:865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695;top:845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24;top:895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45;top:906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0;top:924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723;top:9322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431;top:931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50;top:930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0;top:8007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1;top:4651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95;top:6244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31;top:2000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0;top:3373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3642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178;top:2597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22"/>
            </w:tblGrid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3" name="Line 290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95pt" to="54.55pt,-7.95pt" ID="Line 2903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вновь образованная часть границы,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4" name="Line 290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10.6pt" to="54.55pt,-10.6pt" ID="Line 2904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, имеющиеся в ГК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ЗУ1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18"/>
                      <w:u w:val="single"/>
                    </w:rPr>
                    <w:t>:33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обозначение исход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5" name="Oval 290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Oval 2905" fillcolor="black" stroked="t" o:allowincell="t" style="position:absolute;margin-left:31.2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7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7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9017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6" name="Line 290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548dd4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1pt" to="54.55pt,-7.1pt" ID="Line 2906" stroked="t" o:allowincell="t" style="position:absolute;mso-position-horizontal:center">
                            <v:stroke color="#548dd4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граница кадастрового квартал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548DD4"/>
                    </w:rPr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3025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земельного участка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58180" cy="64820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8200" cy="6482160"/>
                                <a:chOff x="0" y="0"/>
                                <a:chExt cx="5758200" cy="6482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58200" cy="64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5320" y="643320"/>
                                  <a:ext cx="902160" cy="48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7840" y="643320"/>
                                  <a:ext cx="195120" cy="37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4680" y="1018440"/>
                                  <a:ext cx="907920" cy="46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35320" y="1127880"/>
                                  <a:ext cx="189360" cy="35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9440" y="1262520"/>
                                  <a:ext cx="786240" cy="42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1262520"/>
                                  <a:ext cx="195120" cy="36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4560" y="1631160"/>
                                  <a:ext cx="786240" cy="42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68720" y="1682280"/>
                                  <a:ext cx="195120" cy="36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7640" y="1823040"/>
                                  <a:ext cx="472320" cy="25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1823040"/>
                                  <a:ext cx="191880" cy="35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9160" y="2176920"/>
                                  <a:ext cx="471960" cy="25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6920" y="2079000"/>
                                  <a:ext cx="192240" cy="35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603520"/>
                                  <a:ext cx="405000" cy="842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1040" y="3445560"/>
                                  <a:ext cx="362520" cy="17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26400" y="2776680"/>
                                  <a:ext cx="405000" cy="84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0" y="2603520"/>
                                  <a:ext cx="3625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7640" y="4695120"/>
                                  <a:ext cx="405000" cy="84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39400" y="5536440"/>
                                  <a:ext cx="3625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4760" y="4868640"/>
                                  <a:ext cx="405000" cy="84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760" y="4695120"/>
                                  <a:ext cx="3625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3880" y="4268520"/>
                                  <a:ext cx="274320" cy="53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97560" y="3737520"/>
                                  <a:ext cx="255960" cy="53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920" y="3497040"/>
                                  <a:ext cx="511920" cy="241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840" y="3497040"/>
                                  <a:ext cx="76320" cy="14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3646800"/>
                                  <a:ext cx="304920" cy="624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4271760"/>
                                  <a:ext cx="12780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8200" y="4546080"/>
                                  <a:ext cx="490320" cy="255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0" y="1810440"/>
                                  <a:ext cx="402120" cy="27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560" y="1639440"/>
                                  <a:ext cx="29844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880" y="1640160"/>
                                  <a:ext cx="5760" cy="9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1738080"/>
                                  <a:ext cx="307440" cy="56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9280" y="2298600"/>
                                  <a:ext cx="581760" cy="30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6040" y="2603520"/>
                                  <a:ext cx="3625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0320" y="2773800"/>
                                  <a:ext cx="225360" cy="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5920" y="2741400"/>
                                  <a:ext cx="15120" cy="3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5920" y="2502360"/>
                                  <a:ext cx="100440" cy="23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3160" y="2390040"/>
                                  <a:ext cx="42480" cy="11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3520" y="2088000"/>
                                  <a:ext cx="124920" cy="30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9000" y="1587960"/>
                                  <a:ext cx="8244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1800" y="1114920"/>
                                  <a:ext cx="837720" cy="47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9160" y="1115640"/>
                                  <a:ext cx="277560" cy="53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720" y="1649880"/>
                                  <a:ext cx="130680" cy="21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5880" y="1868760"/>
                                  <a:ext cx="19188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5880" y="1972800"/>
                                  <a:ext cx="142920" cy="28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1560" y="2252880"/>
                                  <a:ext cx="776520" cy="41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880" y="1738080"/>
                                  <a:ext cx="508680" cy="92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9160" y="530280"/>
                                  <a:ext cx="1099800" cy="58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8960" y="530280"/>
                                  <a:ext cx="283320" cy="53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7320" y="1069920"/>
                                  <a:ext cx="84960" cy="162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320" y="1231920"/>
                                  <a:ext cx="39240" cy="13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7040" y="1369080"/>
                                  <a:ext cx="929160" cy="49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040" y="2774160"/>
                                  <a:ext cx="515160" cy="100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6200" y="3737520"/>
                                  <a:ext cx="82080" cy="3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9840" y="3401640"/>
                                  <a:ext cx="204480" cy="9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5040" y="2838600"/>
                                  <a:ext cx="268560" cy="563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760" y="2666880"/>
                                  <a:ext cx="326520" cy="17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70320" y="2298240"/>
                                  <a:ext cx="201240" cy="36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3774600"/>
                                  <a:ext cx="517680" cy="107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3520" y="4801320"/>
                                  <a:ext cx="9468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8520" y="4454640"/>
                                  <a:ext cx="1922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14320" y="3401640"/>
                                  <a:ext cx="496440" cy="105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520" y="4850640"/>
                                  <a:ext cx="508680" cy="110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2200" y="5905440"/>
                                  <a:ext cx="9468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6880" y="5725080"/>
                                  <a:ext cx="47232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9200" y="5533920"/>
                                  <a:ext cx="207000" cy="19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10760" y="4454640"/>
                                  <a:ext cx="505440" cy="10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3160" y="4546080"/>
                                  <a:ext cx="585000" cy="30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3320" y="88704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6680" y="1469520"/>
                                  <a:ext cx="207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240" y="1945080"/>
                                  <a:ext cx="2070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2120" y="291780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8960" y="5012640"/>
                                  <a:ext cx="163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800" y="3975840"/>
                                  <a:ext cx="170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4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6560" y="214056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7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120" y="222552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8760" y="16650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6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190260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7720" y="107964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24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5880" y="13856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4920" y="31104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3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9000" y="260424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4600" y="417060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49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120" y="429912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380160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3000" y="5207760"/>
                                  <a:ext cx="330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34/п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7600" y="4847760"/>
                                  <a:ext cx="280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T/п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7960" y="1100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3520" y="11678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09760" y="615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4960" y="6922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04520" y="9907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6840" y="10580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7320" y="14540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5040" y="153360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2080" y="1655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6840" y="16959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8320" y="1235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5760" y="13417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23440" y="16041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0680" y="15526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7200" y="2024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5640" y="20948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0280" y="2051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240" y="21157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2600" y="1795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4280" y="18568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4480" y="21495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3880" y="220392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1800" y="2405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2560" y="24638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400" y="27500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3800" y="26593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1920" y="2576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5720" y="33577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6920" y="3417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4640" y="35593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0" y="35917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2560" y="27871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7760" y="48420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5040" y="46674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0280" y="46677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3440" y="54489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5280" y="5509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04040" y="57258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2760" y="56833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1280" y="48754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0560" y="3710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0360" y="37807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2480" y="34696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8400" y="33717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8800" y="36187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00" y="35218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63360" y="42444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6640" y="42991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1160" y="45187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6080" y="45795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0840" y="4774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2880" y="47534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6520" y="42411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5040" y="42138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i/>
                                        <w:szCs w:val="1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720" y="20613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360" y="21157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3560" y="17838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8760" y="16858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2000" y="16128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4000" y="15062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5520" y="17107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2320" y="17380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3320" y="2271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4480" y="218376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1920" y="2576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6280" y="241884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9400" y="27500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4600" y="265860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680" y="2747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2840" y="278712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8560" y="27133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4960" y="2612880"/>
                                  <a:ext cx="1065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9000" y="24757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0680" y="23781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6520" y="2362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720" y="2354040"/>
                                  <a:ext cx="143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3720" y="1560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2880" y="14266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1800" y="10882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8360" y="9511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39000" y="16218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6880" y="1723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70400" y="18414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2080" y="17074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8520" y="19450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9960" y="19450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1440" y="222552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4120" y="20948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4920" y="26402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6600" y="2506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1960" y="5029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3640" y="3657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44920" y="10425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9840" y="9086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9960" y="12045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760" y="1210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9200" y="13417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2240" y="12103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8400" y="28112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080" y="26798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6240" y="33750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32410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8120" y="37472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920" y="37382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3040" y="44272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7960" y="42991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6160" y="4823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8960" y="481716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9200" y="55062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7640" y="538164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81840" y="569844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5520" y="57664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9520" y="58780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0240" y="593028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4840" y="59238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6640" y="5920920"/>
                                  <a:ext cx="1494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н3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1720" cy="647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6280" y="509508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8120" y="29642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5080" y="39758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7840" y="128088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4480" y="215280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2323440"/>
                                  <a:ext cx="252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ЗУ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4pt;height:510.4pt" coordorigin="0,0" coordsize="9068,10208">
                      <v:rect id="shape_0" stroked="f" o:allowincell="t" style="position:absolute;left:0;top:0;width:9067;height:102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095,1013" to="6515,177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16,1013" to="6822,160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3,1604" to="6822,2333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95,1776" to="5392,2332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4,1988" to="4811,2649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2,1988" to="5118,25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81,2569" to="5118,3230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3,2649" to="3879,3229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7,2871" to="3180,3274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81,2871" to="3482,342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39,3428" to="3481,3831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36,3274" to="2738,3830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5,4100" to="3612,542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1,5426" to="3611,5698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4,4373" to="3041,5697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04,4100" to="2974,4373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3,7394" to="5200,87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29,8719" to="5199,8992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92,7667" to="4629,8991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92,7394" to="4562,7667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2,6722" to="3823,7561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8,5886" to="3390,6720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9,5507" to="3794,588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5,5507" to="3914,574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5,5743" to="4394,672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5,6727" to="4595,715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24,7159" to="4595,7561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3,2851" to="2945,3287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46,2582" to="3415,285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6,2583" to="3414,273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7,2737" to="3890,3619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975,3620" to="3890,4099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403,4100" to="2973,4373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48,4368" to="2402,4372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25,4317" to="2048,4368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25,3941" to="2182,4315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15,3764" to="2181,3941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116,3288" to="2312,3762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16,2501" to="3545,2581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546,1756" to="4864,2500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65,1757" to="5301,2597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02,2598" to="5507,2942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206,2943" to="5507,3106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206,3107" to="5430,3547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207,3548" to="5429,4200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406,2737" to="4206,4200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65,835" to="6596,1756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597,835" to="7042,1684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09,1685" to="7042,1939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09,1940" to="6970,2155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07,2156" to="6969,2942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49,4369" to="2859,594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60,5886" to="2988,5942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795,5357" to="4116,5505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93,4470" to="4115,5357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94,4200" to="4207,446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890,3619" to="4206,4199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860,5944" to="3674,7638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5,7561" to="3823,7637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596,7015" to="4898,715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117,5357" to="4898,7013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5,7639" to="4475,9371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76,9300" to="4624,9371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625,9016" to="5368,9298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369,8715" to="5694,9016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899,7015" to="5694,8714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674,7159" to="4594,7638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32;top:1397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1;top:2314;width:32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0;top:3063;width:32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1;top:4595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1;top:7894;width:2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8;top:6261;width:26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4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9;top:3371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7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5;top:3505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7;top:2622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6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60;top:2996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3;top:1700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24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3;top:2182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8;top:4898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3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2;top:4101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6568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49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2;top:6770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0;top:5987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1;top:8201;width:51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34/п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8;top:7634;width:44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T/п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52;top:173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092;top:183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472;top:97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12;top:1090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779;top:156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814;top:1666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50;top:229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94;top:2415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31;top:260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696;top:2671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769;top:1945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86;top:2113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76;top:252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83;top:2445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38;top:318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883;top:329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94;top:323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29;top:3332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38;top:2828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88;top:292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40;top:338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250;top:3471;width:159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696;top:378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2;top:388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61;top:433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09;top:4188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2;top:405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332;top:5288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70;top:538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763;top:5605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99;top:565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92;top:438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949;top:7625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85;top:735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20;top:735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218;top:858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158;top:867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416;top:901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7;top:895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081;top:7678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46;top:584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977;top:595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2;top:546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93;top:531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72;top:569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912;top:554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352;top:6684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52;top:6770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53;top:711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608;top:721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81;top:751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48;top:748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49;top:667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126;top:663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i/>
                                  <w:szCs w:val="1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269;top:3246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070;top:333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03;top:280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943;top:265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73;top:254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203;top:2372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63;top:2694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437;top:273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48;top:357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82;top:343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932;top:405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876;top:380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361;top:433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401;top:4187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06;top:432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768;top:4389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982;top:427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118;top:4115;width:167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140;top:3899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190;top:374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073;top:372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1801;top:3707;width:225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502;top:2458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548;top:224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22;top:171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48;top:1498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258;top:2554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92;top:271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65;top:2900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515;top:268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163;top:3063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882;top:3063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88;top:350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424;top:329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165;top:4158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215;top:394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554;top:79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604;top:57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000;top:1642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055;top:143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866;top:1897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71;top:190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28;top:2113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64;top:190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51;top:442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701;top:422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073;top:5315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24;top:510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16;top:590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521;top:5887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55;top:6972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910;top:6770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632;top:7596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3337;top:7586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652;top:867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697;top:8475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26;top:897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347;top:9081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582;top:925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725;top:9339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433;top:9329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4152;top:9324;width:234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3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57;height:10197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shape id="shape_0" stroked="f" o:allowincell="t" style="position:absolute;left:5002;top:8024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3;top:4668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97;top:6261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33;top:2017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2;top:3390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3659;width:3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У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сштаб 1:1500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8044"/>
            </w:tblGrid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55pt,-7.95pt" to="44pt,-7.95pt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ind w:left="248" w:hanging="198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часть границы образуем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55pt,-10.6pt" to="44pt,-10.6pt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, имеющиеся в ГК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ЗУ1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18"/>
                      <w:u w:val="single"/>
                    </w:rPr>
                    <w:t>:33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обозначение исход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9375</wp:posOffset>
                            </wp:positionV>
                            <wp:extent cx="53975" cy="53975"/>
                            <wp:effectExtent l="5715" t="5715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20.65pt;margin-top:6.25pt;width:4.2pt;height:4.2pt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характерная точка границы, сведения о которой позволяют однозначно определить ее положение на местност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29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  <w:t>н1</w:t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характерной точки гра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9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44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p>
      <w:pPr>
        <w:pStyle w:val="Normal"/>
        <w:rPr>
          <w:rFonts w:ascii="ISOCPEUR" w:hAnsi="ISOCPEUR" w:cs="ISOCPEUR"/>
          <w:bCs/>
          <w:sz w:val="26"/>
          <w:szCs w:val="26"/>
        </w:rPr>
      </w:pPr>
      <w:r>
        <w:rPr>
          <w:rFonts w:cs="ISOCPEUR" w:ascii="ISOCPEUR" w:hAnsi="ISOCPEUR"/>
          <w:bCs/>
          <w:sz w:val="26"/>
          <w:szCs w:val="26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blHeader w:val="true"/>
          <w:trHeight w:val="582" w:hRule="atLeast"/>
        </w:trPr>
        <w:tc>
          <w:tcPr>
            <w:tcW w:w="93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Чертеж красных линий земельных участков многоэтажной застройки в границах улиц Гагарина, Майская Площадь г. Катав-Ивановск</w:t>
            </w:r>
          </w:p>
        </w:tc>
      </w:tr>
      <w:tr>
        <w:trPr/>
        <w:tc>
          <w:tcPr>
            <w:tcW w:w="93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62625" cy="651002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2520" cy="6509880"/>
                                <a:chOff x="0" y="0"/>
                                <a:chExt cx="5762520" cy="6509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2520" cy="650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2520" cy="64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47560" y="6193080"/>
                                  <a:ext cx="1242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асштаб 1:2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12160" y="2520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23774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6600" y="23526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52040" y="22676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3360" y="22525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44280" y="22035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5200" y="22219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1000" y="209376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88120" y="19386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98684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6560" y="15879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14479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17560" y="1910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5360" y="20084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0880" y="205092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90200" y="20908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9480" y="2161080"/>
                                  <a:ext cx="142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2200" y="23896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08720" y="22035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6280" y="245052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0160" y="2440800"/>
                                  <a:ext cx="1911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1600" y="26182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920" y="2867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9920" y="27000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43160" y="2971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8200" y="29592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01920" y="3309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39409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0120" y="37580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2400" y="45867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8280" y="4406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0000" y="470268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2520" y="4708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3440" y="48128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47084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9080" y="48369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48369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4160" y="417816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680" y="39952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3120" y="35326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1880" y="33465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1720" y="29318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53880" y="293832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3080" y="2913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5160" y="28281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63920" y="27705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080" y="27032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2240" y="27000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" y="386784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9000" y="343476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5160" y="40168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2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920" y="42544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43858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399528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80" y="4190400"/>
                                  <a:ext cx="19872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FFFF"/>
                                        <w:lang w:val="en-US" w:bidi="ar-SA"/>
                                      </w:rPr>
                                      <w:t xml:space="preserve">н3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960" y="3816360"/>
                                  <a:ext cx="163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:4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6400" cy="647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66440" y="4842360"/>
                                  <a:ext cx="54720" cy="2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0" y="4732200"/>
                                  <a:ext cx="286920" cy="109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7720" y="4617000"/>
                                  <a:ext cx="122040" cy="115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27720" y="3970800"/>
                                  <a:ext cx="302400" cy="646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29280" y="3339360"/>
                                  <a:ext cx="298440" cy="630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0520" y="3000960"/>
                                  <a:ext cx="158760" cy="338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70520" y="2897640"/>
                                  <a:ext cx="195120" cy="103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5280" y="2647800"/>
                                  <a:ext cx="463680" cy="25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43640" y="2480400"/>
                                  <a:ext cx="84960" cy="167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3640" y="2419200"/>
                                  <a:ext cx="115560" cy="60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9200" y="2120760"/>
                                  <a:ext cx="558000" cy="298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93440" y="2038320"/>
                                  <a:ext cx="2412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3440" y="1940400"/>
                                  <a:ext cx="51480" cy="97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73200" y="1617480"/>
                                  <a:ext cx="170640" cy="323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14760" y="1617840"/>
                                  <a:ext cx="658440" cy="350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12560" y="1968480"/>
                                  <a:ext cx="502920" cy="283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360" y="2251800"/>
                                  <a:ext cx="52200" cy="3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960" y="2282040"/>
                                  <a:ext cx="176400" cy="10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0240" y="2382480"/>
                                  <a:ext cx="243720" cy="167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66440" y="2550240"/>
                                  <a:ext cx="73800" cy="182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440" y="2733120"/>
                                  <a:ext cx="2484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440" y="2800440"/>
                                  <a:ext cx="60840" cy="143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2943720"/>
                                  <a:ext cx="9000" cy="17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080" y="2961720"/>
                                  <a:ext cx="311040" cy="600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0480" y="3562200"/>
                                  <a:ext cx="311040" cy="645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4208040"/>
                                  <a:ext cx="304920" cy="658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2160" y="25228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3000" y="256788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6600" y="235512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12320" y="22327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3360" y="22550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1360" y="21207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5200" y="22244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0" y="20631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88120" y="19411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6360" y="18255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6560" y="15908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75360" y="149292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17560" y="191340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2600" y="187776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5360" y="20109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6680" y="205344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90200" y="209376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8680" y="2179800"/>
                                  <a:ext cx="6480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2200" y="2392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1640" y="22485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6280" y="245304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20680" y="24804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1600" y="26208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47880" y="25678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37920" y="287028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80320" y="27554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43160" y="297432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2560" y="29383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01920" y="33120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5000" y="32526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0360" y="394344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38746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2400" y="45892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9280" y="450792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7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0000" y="470520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2640" y="47790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3440" y="4815360"/>
                                  <a:ext cx="5220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4200" y="47109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9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9080" y="48394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7760" y="46450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4160" y="418068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6800" y="420804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3120" y="353520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12680" y="33948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1720" y="29343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3720" y="29674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3080" y="2916000"/>
                                  <a:ext cx="514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2680" y="286776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63920" y="277308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53560" y="274068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9080" y="270576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7200" y="2620800"/>
                                  <a:ext cx="10728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2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0560" y="197532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1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2680" y="523224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5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5360" y="2440440"/>
                                  <a:ext cx="8852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 Narrow" w:hAnsi="Arial Narrow" w:eastAsia="Times New Roman" w:cs="Arial"/>
                                        <w:color w:val="548DD4"/>
                                        <w:lang w:val="ru-RU" w:bidi="ar-SA"/>
                                      </w:rPr>
                                      <w:t>74:10:0423026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75pt;height:512.6pt" coordorigin="0,0" coordsize="9075,10252">
                      <v:rect id="shape_0" stroked="f" o:allowincell="t" style="position:absolute;left:0;top:0;width:9074;height:102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9074;height:10203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14;top:9753;width:1955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531;top:396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408;top:3744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16;top:3705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436;top:3571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194;top:3547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739;top:347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276;top:3499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797;top:3297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068;top:3053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618;top:3129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105;top:2501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977;top:228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374;top:3009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8292;top:3163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828;top:3230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331;top:3293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8188;top:3403;width:223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452;top:3763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258;top:347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270;top:3859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693;top:3844;width:30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404;top:4123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6674;top:4516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504;top:425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367;top:4680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808;top:466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617;top:5212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7087;top:620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898;top:5918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63;top:7223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7383;top:694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370;top:7406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807;top:741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19;top:7579;width:81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351;top:7415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833;top:7617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259;top:761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353;top:6580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6173;top:629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863;top:5563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5688;top:527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73;top:461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809;top:462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59;top:4588;width:80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780;top:4454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55;top:4363;width:80;height:8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fillcolor="black" stroked="t" o:allowincell="t" style="position:absolute;left:5416;top:4257;width:81;height:81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  <v:shape id="shape_0" stroked="f" o:allowincell="t" style="position:absolute;left:4838;top:425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;top:6091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3;top:540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6326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2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7;top:6700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;top:6907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6292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6599;width:312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н3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1;top:6010;width:2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4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0;width:9064;height:10193;mso-wrap-style:none;v-text-anchor:middle;mso-position-horizontal-relative:char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6876,7626" to="6961,7663" stroked="t" o:allowincell="t" style="position:absolute;flip: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6962,7452" to="7413,7624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414,7271" to="7605,7452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130,6253" to="7605,7270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660,5259" to="7129,6251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410,4726" to="6659,5258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410,4563" to="6716,4725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717,4170" to="7446,4563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313,3906" to="7446,4169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313,3810" to="7494,3905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495,3340" to="8373,3809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8336,3210" to="8373,3339" stroked="t" o:allowincell="t" style="position:absolute;flip:xy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8336,3056" to="8416,3208" stroked="t" o:allowincell="t" style="position:absolute;flip: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8147,2547" to="8415,3055" stroked="t" o:allowincell="t" style="position:absolute;flip:xy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7110,2548" to="8146,3099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319,3100" to="7110,3545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237,3546" to="6318,3593" stroked="t" o:allowincell="t" style="position:absolute;flip:x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959,3594" to="6236,3751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575,3752" to="5958,4015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59,4016" to="5574,4303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59,4304" to="5497,4409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02,4410" to="5497,4635" stroked="t" o:allowincell="t" style="position:absolute;flip:x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402,4636" to="5415,4663" stroked="t" o:allowincell="t" style="position:absolute;mso-position-horizontal-relative:char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416,4664" to="5905,5609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5906,5610" to="6395,6626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6396,6627" to="6875,7663" stroked="t" o:allowincell="t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531;top:397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627;top:4044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916;top:3709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846;top:3516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194;top:3551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081;top:3340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276;top:350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219;top:3249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068;top:3057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002;top:2875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105;top:2505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8150;top:2351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374;top:3013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8524;top:2957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292;top:3167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8058;top:3234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331;top:3297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8313;top:3433;width:101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452;top:3767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483;top:3541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270;top:3863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434;top:3906;width:159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404;top:4127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162;top:4044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674;top:4520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583;top:433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367;top:4684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177;top:462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617;top:5216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449;top:512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087;top:621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05;top:6102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63;top:7227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369;top:709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370;top:7410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7469;top:752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8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919;top:7583;width:81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999;top:7419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9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833;top:7621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784;top:7315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6353;top:6584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168;top:662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863;top:5567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847;top:534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73;top:462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486;top:4673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359;top:4592;width:80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138;top:451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55;top:4367;width:80;height:80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596;top:4316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416;top:4261;width:81;height:81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5539;top:4127;width:168;height:1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96;top:3111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697;top:8240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89;top:3843;width:139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"/>
                                  <w:color w:val="548DD4"/>
                                  <w:lang w:val="ru-RU" w:bidi="ar-SA"/>
                                </w:rPr>
                                <w:t>74:10:04230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</w:p>
        </w:tc>
      </w:tr>
      <w:tr>
        <w:trPr/>
        <w:tc>
          <w:tcPr>
            <w:tcW w:w="93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  <w:tbl>
            <w:tblPr>
              <w:tblW w:w="9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22"/>
            </w:tblGrid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00965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2" name="Прямая соединительная линия 6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95pt" to="54.55pt,-7.95pt" ID="Прямая соединительная линия 626" stroked="t" o:allowincell="t" style="position:absolute;mso-position-horizontal:center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Красная ли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13462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3" name="Прямая соединительная линия 6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10.6pt" to="54.55pt,-10.6pt" ID="Прямая соединительная линия 625" stroked="t" o:allowincell="t" style="position:absolute;mso-position-horizontal:cente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существующая часть границы учтенного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  <w:t>:49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земельного участк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7"/>
                      <w:lang w:val="en-US" w:eastAsia="en-US"/>
                    </w:rPr>
                  </w:pPr>
                  <w:r>
                    <w:rPr>
                      <w:bCs/>
                      <w:sz w:val="18"/>
                      <w:szCs w:val="17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line">
                              <wp:posOffset>-90170</wp:posOffset>
                            </wp:positionV>
                            <wp:extent cx="539750" cy="0"/>
                            <wp:effectExtent l="0" t="6350" r="0" b="6350"/>
                            <wp:wrapNone/>
                            <wp:docPr id="14" name="Прямая соединительная линия 6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548dd4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1pt,-7.1pt" to="54.55pt,-7.1pt" ID="Прямая соединительная линия 624" stroked="t" o:allowincell="t" style="position:absolute;mso-position-horizontal:center">
                            <v:stroke color="#548dd4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граница кадастрового квартал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548DD4"/>
                      <w:sz w:val="32"/>
                    </w:rPr>
                  </w:pPr>
                  <w:r>
                    <w:rPr>
                      <w:rFonts w:cs="Arial" w:ascii="Arial Narrow" w:hAnsi="Arial Narrow"/>
                      <w:b/>
                      <w:color w:val="548DD4"/>
                    </w:rPr>
                    <w:t>74:10:0423025</w:t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обозначение кадастрового квартал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51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22" w:type="dxa"/>
                  <w:tcBorders>
                    <w:top w:val="single" w:sz="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Hl">
    <w:name w:val="hl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54874&amp;sub=0" TargetMode="External"/><Relationship Id="rId4" Type="http://schemas.openxmlformats.org/officeDocument/2006/relationships/hyperlink" Target="http://ivo.garant.ru/document?id=70636874&amp;sub=0" TargetMode="External"/><Relationship Id="rId5" Type="http://schemas.openxmlformats.org/officeDocument/2006/relationships/hyperlink" Target="http://www.consultant.ru/document/cons_doc_LAW_182661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6:00Z</dcterms:created>
  <dc:creator>25</dc:creator>
  <dc:description/>
  <cp:keywords/>
  <dc:language>en-US</dc:language>
  <cp:lastModifiedBy>Subbotin</cp:lastModifiedBy>
  <cp:lastPrinted>2019-09-03T07:11:00Z</cp:lastPrinted>
  <dcterms:modified xsi:type="dcterms:W3CDTF">2019-09-25T09:15:00Z</dcterms:modified>
  <cp:revision>10</cp:revision>
  <dc:subject/>
  <dc:title>1</dc:title>
</cp:coreProperties>
</file>